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apter 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ocab.:</w:t>
      </w:r>
      <w:r>
        <w:rPr>
          <w:lang w:val="en-GB"/>
        </w:rPr>
        <w:t xml:space="preserve"> Before reading, define all the unfamiliar terms from the below list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erventl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ten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ledgl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evale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abulum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gurativ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ttribute (v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yria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tentme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mplitud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as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sipa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app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rug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) What was David’s father Wes’ qualified occupation?</w:t>
        <w:br/>
        <w:br/>
        <w:t>b) Why did he instead work as sheriff of Mercer County?</w:t>
        <w:br/>
        <w:br/>
        <w:t>c) What does this tell us about David’s grandfather?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scribe David’s childhood in one sentence. What did he reject/resist as a boy, and why?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did David’s mother Gail feel about her husband’s and her son’s life choices, and why?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y do you think Marie refuses to be seen by David’s uncle Frank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08:00Z</dcterms:created>
  <dc:creator>Kenn Stollery-Jones</dc:creator>
  <dc:description/>
  <dc:language>en-US</dc:language>
  <cp:lastModifiedBy>Kenn Stollery-Jones</cp:lastModifiedBy>
  <dcterms:modified xsi:type="dcterms:W3CDTF">2012-02-10T04:09:00Z</dcterms:modified>
  <cp:revision>1</cp:revision>
  <dc:subject/>
  <dc:title>Montana 1948 by Larry Watson</dc:title>
</cp:coreProperties>
</file>